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Pápadereske Község Önkormányzata Képviselő-testületének</w:t>
      </w:r>
    </w:p>
    <w:p>
      <w:pPr>
        <w:pStyle w:val="Normal"/>
        <w:jc w:val="center"/>
        <w:rPr>
          <w:bCs/>
        </w:rPr>
      </w:pPr>
      <w:r>
        <w:rPr>
          <w:bCs/>
        </w:rPr>
        <w:t>…………</w:t>
      </w:r>
      <w:r>
        <w:rPr>
          <w:bCs/>
        </w:rPr>
        <w:t>../2017. (…………..)  határozat-terveze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partnerségi egyeztetés szabályai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dereske Község Önkormányzatának Képviselő-testülete a Magyarország helyi önkormányzatairól szóló 2011. évi CLXXXIX. törvény 13.§ (1) bekezdésének 1. pontjában, valamint 23.§ (5) bekezdésének 5. pontjában meghatározott feladatkörben eljárva, a településfejlesztési koncepcióról, az integrált településfejlesztési stratégiáról és a településrendezési eszközökről, valamint egyes településrendezési sajátos jogintézményekről szóló 314/2012.(XI. 8.) Kormányrendelet 29.§ szerint kapott felhatalmazás alapján a következőket határozza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Általános rendelkezé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(1) E döntés hatálya Pápadereske Község közigazgatási területére terjed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egyeztetésben résztvevők (a továbbiakban: </w:t>
      </w:r>
      <w:r>
        <w:rPr>
          <w:b/>
        </w:rPr>
        <w:t>partnerek</w:t>
      </w:r>
      <w:r>
        <w:rPr/>
        <w:t>) köre az 1. mellékletben megnevezettek szerin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érintett településrészén lakóhellyel vagy tartózkodási hellyel rendelkező természetes személ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lepülésrendezési eszköz tervezésével érintett településrészén telephellyel rendelkező gazdálkodó szerveze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yilvántartott, és településre bejegyzett érdekképviseleti és civil szervezet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lamennyi településen működő egyház és szervezete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A tájékoztatás módja és eszköz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349" w:hanging="349"/>
        <w:jc w:val="both"/>
        <w:rPr/>
      </w:pPr>
      <w:r>
        <w:rPr/>
        <w:t xml:space="preserve">Az I. (2) c) pontjában szereplő aktuálisan érintett valamennyi érdekképviseleti és civil szervezet a településfejlesztési koncepcióról, az integrált településfejlesztési stratégiáról és a településrendezési eszközökről, valamint egyes településrendezési sajátos jogintézményekről szóló 314/2012. (XI. 8.) Kormányrendeletben (a továbbiakban: Kr.) meghatározott előzetes tájékoztatási szakaszokban az ott meghatározott tartalommal </w:t>
      </w:r>
      <w:r>
        <w:rPr>
          <w:b/>
          <w:bCs/>
        </w:rPr>
        <w:t xml:space="preserve">elektronikus úton </w:t>
      </w:r>
      <w:r>
        <w:rPr/>
        <w:t>előzetes tájékoztatót kapnak a településrendezési eszköz készítéséről, módosításáról.</w:t>
      </w:r>
    </w:p>
    <w:p>
      <w:pPr>
        <w:pStyle w:val="Normal"/>
        <w:ind w:left="349" w:hanging="34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49" w:hanging="349"/>
        <w:jc w:val="both"/>
        <w:rPr/>
      </w:pPr>
      <w:r>
        <w:rPr/>
        <w:t xml:space="preserve">Az I. (2) a.), b.), d.) pontjában szereplők a meghatározott előzetes tájékoztatási szakaszokban az ott meghatározott tartalommal </w:t>
      </w:r>
      <w:r>
        <w:rPr>
          <w:b/>
          <w:bCs/>
        </w:rPr>
        <w:t>hirdetmény útján</w:t>
      </w:r>
      <w:r>
        <w:rPr>
          <w:bCs/>
        </w:rPr>
        <w:t xml:space="preserve"> (az Önkormányzati Hivatal épületében található hirdető táblán elhelyezve, valamint a Község </w:t>
      </w:r>
      <w:r>
        <w:rPr>
          <w:b/>
          <w:bCs/>
        </w:rPr>
        <w:t>honlapján keresztül</w:t>
      </w:r>
      <w:r>
        <w:rPr>
          <w:bCs/>
        </w:rPr>
        <w:t xml:space="preserve">) </w:t>
      </w:r>
      <w:r>
        <w:rPr/>
        <w:t>előzetes tájékoztatót kapnak.</w:t>
      </w:r>
    </w:p>
    <w:p>
      <w:pPr>
        <w:pStyle w:val="Normal"/>
        <w:ind w:left="349" w:hanging="34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49" w:hanging="349"/>
        <w:jc w:val="both"/>
        <w:rPr/>
      </w:pPr>
      <w:r>
        <w:rPr/>
        <w:t xml:space="preserve">A véleményezési szakasz részeként a véleményezésre küldött településfejlesztési és településrendezési eszközt, valamint településképi rendeletet és azok munkarészeit legalább </w:t>
      </w:r>
      <w:r>
        <w:rPr>
          <w:b/>
        </w:rPr>
        <w:t>15 napig közzé kell</w:t>
      </w:r>
      <w:r>
        <w:rPr/>
        <w:t xml:space="preserve"> tenni az Önkormányzati Hivatal hirdető tábláján és a Község honlapján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A javaslatok, vélemények dokumentálásnak mód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05" w:hanging="705"/>
        <w:jc w:val="both"/>
        <w:rPr/>
      </w:pPr>
      <w:r>
        <w:rPr/>
        <w:t xml:space="preserve">A partner a II. (1) bekezdésében meghatározott előzetes tájékoztatóval kapcsolatban a Kr-ben meghatározott határidőn belüli véleményében kifejtheti előzetes javaslatait a településrendezési eszköz készítésével kapcsolatban, továbbá megjelöli az eljárás további szakaszaiban való </w:t>
      </w:r>
      <w:r>
        <w:rPr>
          <w:b/>
        </w:rPr>
        <w:t>részvételi szándéká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5" w:hanging="705"/>
        <w:jc w:val="both"/>
        <w:rPr/>
      </w:pPr>
      <w:r>
        <w:rPr/>
        <w:t xml:space="preserve">Amennyiben a partner a II. (1) bekezdésében meghatározott megkeresésre részvételi szándékát nem jelzi, az eljárás további szakaszában nem vehet részt, és őt kifogást nem emelő véleményezőnek kell tekin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5" w:hanging="705"/>
        <w:jc w:val="both"/>
        <w:rPr/>
      </w:pPr>
      <w:r>
        <w:rPr/>
        <w:t xml:space="preserve">A partner a II. (3) bekezdésében meghatározott megkeresésre a Kr.-ben meghatározott határidőn belül kifejtheti a dokumentációval kapcsolatos észrevételét, véleményét. A kifogásait szakszerűségi, vagy jogszabályon alapuló indokolással kell alátámasztani a joghelyek megjelöl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5" w:hanging="705"/>
        <w:jc w:val="both"/>
        <w:rPr/>
      </w:pPr>
      <w:r>
        <w:rPr/>
        <w:t xml:space="preserve">A II. (2) bekezdésében meghatározott hirdetménnyel kapcsolatban bármely lakos írásbeli vagy szóbeli tájékoztatást kérhet a főépítésztő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5" w:hanging="705"/>
        <w:jc w:val="both"/>
        <w:rPr/>
      </w:pPr>
      <w:r>
        <w:rPr/>
        <w:t xml:space="preserve">A II. (3) bekezdésében meghatározott közzététellel kapcsolatban annak ideje alatt bármely lakos véleményt adhat a főépítésznek címezve, amelyet postai úton vagy elektronikus formában a közzétételben megadott címre juttatha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5" w:hanging="705"/>
        <w:jc w:val="both"/>
        <w:rPr/>
      </w:pPr>
      <w:r>
        <w:rPr/>
        <w:t xml:space="preserve">Valamennyi vélemény az adott ügyirat részét képezi, és azokat a főépítész dokumentál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5" w:hanging="705"/>
        <w:jc w:val="both"/>
        <w:rPr/>
      </w:pPr>
      <w:r>
        <w:rPr/>
        <w:t xml:space="preserve">Valamennyi véleményt a Kr.-ben meghatározott vonatkozó döntés meghozatalához a döntéshozó Képviselő-testülettel ismertetni kell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  <w:bCs/>
        </w:rPr>
      </w:pPr>
      <w:r>
        <w:rPr>
          <w:b/>
          <w:bCs/>
        </w:rPr>
        <w:t>IV. Az el nem fogadott javaslatok,</w:t>
      </w:r>
    </w:p>
    <w:p>
      <w:pPr>
        <w:pStyle w:val="Normal"/>
        <w:jc w:val="center"/>
        <w:rPr/>
      </w:pPr>
      <w:r>
        <w:rPr>
          <w:b/>
          <w:bCs/>
        </w:rPr>
        <w:t>vélemények indokolásának módja, dokumentálásuk, nyilvántartásuk rend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/>
      </w:pPr>
      <w:r>
        <w:rPr/>
        <w:t xml:space="preserve">(1) </w:t>
        <w:tab/>
        <w:t xml:space="preserve">A vélemények elfogadására, illetve el nem fogadására, valamint mindezek indokolására a főépítész által összeállított válaszokban javaslatot tesz, amelyet a döntéshozó Képviselő-testülettel ismer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(2) </w:t>
        <w:tab/>
        <w:t xml:space="preserve">A főépítészi válaszok elfogadásáról a Képviselő-testület határozat hozatalával dön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. Az elfogadott koncepció, stratégia és </w:t>
      </w:r>
    </w:p>
    <w:p>
      <w:pPr>
        <w:pStyle w:val="Normal"/>
        <w:jc w:val="center"/>
        <w:rPr/>
      </w:pPr>
      <w:r>
        <w:rPr>
          <w:b/>
          <w:bCs/>
        </w:rPr>
        <w:t>településrendezési eszköz, valamint településképi rendelet és annak munkarészei nyilvánosságát biztosító eszköz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A jóváhagyott tervezési program alapján készült véleményezési dokumentáció közzététele a II. (3) bekezdésben meghatározott módo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A </w:t>
      </w:r>
      <w:r>
        <w:rPr>
          <w:bCs/>
        </w:rPr>
        <w:t xml:space="preserve">elfogadott koncepció, stratégia és </w:t>
      </w:r>
      <w:r>
        <w:rPr/>
        <w:t xml:space="preserve">településrendezési eszköz, valamint településképi rendeletet és azok munkarészei  Képviselő-testületi elfogadását követő 15 munkanapon belül, a jóváhagyott munkarészeket az Önkormányzat honlapján közzé kell tenn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/>
      </w:pPr>
      <w:r>
        <w:rPr>
          <w:bCs/>
        </w:rPr>
        <w:t>Jelen döntés kihirdetéséről a polgármester gondosko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ápadereske, 2017. április ??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jegyző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1.melléklet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u w:val="single"/>
        </w:rPr>
        <w:t>MEGNEVEZETT PARTNEREK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érintett lakosság (közzététel útján),</w:t>
      </w:r>
    </w:p>
    <w:p>
      <w:pPr>
        <w:pStyle w:val="Normal"/>
        <w:jc w:val="both"/>
        <w:rPr/>
      </w:pPr>
      <w:r>
        <w:rPr/>
        <w:t>gazdálkodó szervezetek (közzététel útján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dekképviseleti és civil szervezetek (elektronikusan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 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házak és szervezeteik (elektronikusan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 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árádi Református Egyházköz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athjulianna2881@gmail.co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mai Katolikus Plébá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2:46:00Z</dcterms:created>
  <dc:creator>Kovács Péter</dc:creator>
  <dc:description/>
  <cp:keywords/>
  <dc:language>en-US</dc:language>
  <cp:lastModifiedBy>Önkormányzat</cp:lastModifiedBy>
  <cp:lastPrinted>2017-04-25T09:33:00Z</cp:lastPrinted>
  <dcterms:modified xsi:type="dcterms:W3CDTF">2017-04-25T08:45:00Z</dcterms:modified>
  <cp:revision>7</cp:revision>
  <dc:subject/>
  <dc:title>Páty Község Önkormányzata Képvisel -testületének</dc:title>
</cp:coreProperties>
</file>