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ÉSI MEGÁLLAPODÁS - tervezet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mogatási kérelem benyújtásával kapcsolatosan 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mely létrejött egyrészről </w:t>
      </w:r>
    </w:p>
    <w:p>
      <w:pPr>
        <w:pStyle w:val="Normal"/>
        <w:jc w:val="both"/>
        <w:rPr/>
      </w:pPr>
      <w:r>
        <w:rPr>
          <w:b/>
          <w:bCs/>
        </w:rPr>
        <w:t>Pápadereske Község Önkormányzata</w:t>
      </w:r>
      <w:r>
        <w:rPr>
          <w:bCs/>
        </w:rPr>
        <w:t xml:space="preserve"> (9593 Pápadereske Rákóczi u. 43., telefon: 89/340-512, e-mail: papadereske1@globonet.hu, fax: 89/340-512, képviseli: Németh Tibor polgármester), a továbbiakban: </w:t>
      </w:r>
      <w:r>
        <w:rPr>
          <w:b/>
        </w:rPr>
        <w:t>községi/városi önkormányzat</w:t>
      </w:r>
      <w:r>
        <w:rPr>
          <w:bCs/>
        </w:rPr>
        <w:t>,</w:t>
      </w:r>
    </w:p>
    <w:p>
      <w:pPr>
        <w:pStyle w:val="Default"/>
        <w:rPr/>
      </w:pPr>
      <w:r>
        <w:rPr>
          <w:bCs/>
        </w:rPr>
        <w:t xml:space="preserve">másrészről a </w:t>
      </w:r>
      <w:r>
        <w:rPr>
          <w:b/>
          <w:bCs/>
        </w:rPr>
        <w:t xml:space="preserve">Veszprém Megyei Önkormányzat </w:t>
      </w:r>
      <w:r>
        <w:rPr>
          <w:bCs/>
        </w:rPr>
        <w:t xml:space="preserve">(8200 Veszprém, Megyeház tér 1. telefon: 88/545-021, e-mail: </w:t>
      </w:r>
      <w:hyperlink r:id="rId2">
        <w:r>
          <w:rPr>
            <w:rStyle w:val="InternetLink"/>
            <w:bCs/>
          </w:rPr>
          <w:t>mokfojegyzo@vpmegye.hu</w:t>
        </w:r>
      </w:hyperlink>
      <w:r>
        <w:rPr>
          <w:bCs/>
        </w:rPr>
        <w:t xml:space="preserve">, fax: 88/545-012, képviseli: Dr. Imre László megyei jegyző), a továbbiakban: </w:t>
      </w:r>
      <w:r>
        <w:rPr>
          <w:b/>
        </w:rPr>
        <w:t>megyei önkormányzat</w:t>
      </w:r>
      <w:r>
        <w:rPr>
          <w:bCs/>
        </w:rPr>
        <w:t xml:space="preserve">, a továbbiakban együtt: </w:t>
      </w:r>
      <w:r>
        <w:rPr>
          <w:b/>
          <w:bCs/>
        </w:rPr>
        <w:t>Felek</w:t>
      </w:r>
      <w:r>
        <w:rPr>
          <w:bCs/>
        </w:rPr>
        <w:t xml:space="preserve"> között, az alulírott napon és helyen a Széchenyi 2020 </w:t>
      </w:r>
    </w:p>
    <w:p>
      <w:pPr>
        <w:pStyle w:val="Normal"/>
        <w:jc w:val="both"/>
        <w:rPr/>
      </w:pPr>
      <w:r>
        <w:rPr>
          <w:bCs/>
          <w:iCs/>
        </w:rPr>
        <w:t>Települési környezetvédelmi infrastruktúra fejlesztése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</w:rPr>
        <w:t xml:space="preserve">tárgyú, </w:t>
      </w:r>
      <w:r>
        <w:rPr/>
        <w:t xml:space="preserve">TOP-2.1.3.-16 </w:t>
      </w:r>
      <w:r>
        <w:rPr>
          <w:bCs/>
        </w:rPr>
        <w:t>kódszámú felhívására benyújtásra kerülő projekt támogatási kérelmének benyújtásával kapcsolatosan az alábbiak szerint:</w:t>
      </w:r>
    </w:p>
    <w:p>
      <w:pPr>
        <w:pStyle w:val="Jegyzetszveg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Jegyzetszveg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hu-HU"/>
        </w:rPr>
        <w:t>Előzmény:</w:t>
      </w:r>
    </w:p>
    <w:p>
      <w:pPr>
        <w:pStyle w:val="Jegyzetszveg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Felek rögzítik, hogy konzorciumi megállapodást kötöttek a 2014-2020 programozási időszakban az egyes európai uniós alapokból származó támogatások felhasználásának rendjéről szóló 272/2014. (XI. 5.) Korm. rendelet (a továbbiakban: Korm. rendelet) 5. mellékletének 3.8.2.3. és 3.8.2.5., valamint 3.12.1. pontjában foglaltak alapján a községi/városi önkormányzat kezdeményezése folytán fent hivatkozott projekt támogatási kérelmének benyújtására.</w:t>
      </w:r>
    </w:p>
    <w:p>
      <w:pPr>
        <w:pStyle w:val="Jegyzetszveg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Jegyzetszveg"/>
        <w:tabs>
          <w:tab w:val="clear" w:pos="708"/>
          <w:tab w:val="left" w:pos="1127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Az Előzményben hivatkozott konzorciumi megállapodásban foglaltak végrehajtása érdekében a községi/városi önkormányzat megbízása alapján a megyei önkormányzat elvállalja a támogatási kérelem benyújtásával kapcsolatos munkák ellátását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z 1. pontban hivatkozott munkák elvégzésének határideje: a mindenkor hatályos felhívás szerint.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megyei önkormányzat köteles az 1. pontban hivatkozott munkákat: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</w:rPr>
        <w:t xml:space="preserve"> </w:t>
      </w:r>
      <w:r>
        <w:rPr>
          <w:bCs/>
        </w:rPr>
        <w:t>Határidőben teljesíteni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/>
        <w:t>A legjobb tudása szerint ellátni, mely gondosság-, és nem eredménykötelem.</w:t>
      </w:r>
    </w:p>
    <w:p>
      <w:pPr>
        <w:pStyle w:val="Listaszerbekezds"/>
        <w:ind w:left="792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Cs/>
        </w:rPr>
        <w:t>Az 1. pontban hivatkozott munkák sikeres elvégzése érdekében a Felek kötelesek együttműködni az alábbia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megállapodó Felek rögzítik, hogy a megyei önkormányzat a feladatait a községi/városi önkormányzat adatszolgáltatása (ideértve az információ-, a nyilatkozat, az iratszolgáltatást, valamint a véleményezést és a döntéshozatalt is) alapján teljesíti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községi/városi önkormányzat saját költségén:</w:t>
      </w:r>
    </w:p>
    <w:p>
      <w:pPr>
        <w:pStyle w:val="Listaszerbekezds"/>
        <w:ind w:left="709" w:hanging="0"/>
        <w:jc w:val="both"/>
        <w:rPr/>
      </w:pPr>
      <w:r>
        <w:rPr/>
        <w:t>ba)</w:t>
        <w:tab/>
        <w:t>A támogatási kérelem benyújtásához szükséges adatszolgáltatást mindenkor írásban teljesíti és az adatokat a megyei önkormányzat részére elektronikusan, e-mailben megküldi.</w:t>
      </w:r>
    </w:p>
    <w:p>
      <w:pPr>
        <w:pStyle w:val="Listaszerbekezds"/>
        <w:ind w:left="720" w:hanging="0"/>
        <w:jc w:val="both"/>
        <w:rPr/>
      </w:pPr>
      <w:r>
        <w:rPr/>
        <w:t>bb)</w:t>
        <w:tab/>
        <w:t xml:space="preserve">A szükséges adatokat folyamatosan, a jelen megállapodás teljesítését elősegítő – a felhívás alapján a megyei önkormányzat által közölt – határidőben a megyei önkormányzat rendelkezésére bocsátja. </w:t>
      </w:r>
    </w:p>
    <w:p>
      <w:pPr>
        <w:pStyle w:val="Listaszerbekezds"/>
        <w:ind w:left="720" w:hanging="0"/>
        <w:jc w:val="both"/>
        <w:rPr/>
      </w:pPr>
      <w:r>
        <w:rPr/>
        <w:t>bc)</w:t>
        <w:tab/>
        <w:t xml:space="preserve">Biztosítja a megyei önkormányzat rendelkezésére bocsátott valamennyi adat, információ helyességét, pontosságát. </w:t>
      </w:r>
    </w:p>
    <w:p>
      <w:pPr>
        <w:pStyle w:val="Listaszerbekezds"/>
        <w:ind w:left="709" w:hanging="0"/>
        <w:jc w:val="both"/>
        <w:rPr/>
      </w:pPr>
      <w:r>
        <w:rPr/>
        <w:t>A megyei önkormányzat a községi/városi önkormányzat által szolgáltatott adatok, információk helyességét ellenőrizni nem köteles, azok valódiságáért felelősség nem terheli. A téves, pontatlan információk, adatok szolgáltatásából eredő károkért való felelősség a községi/városi önkormányzatot terheli.</w:t>
      </w:r>
    </w:p>
    <w:p>
      <w:pPr>
        <w:pStyle w:val="Listaszerbekezds"/>
        <w:jc w:val="both"/>
        <w:rPr/>
      </w:pPr>
      <w:r>
        <w:rPr/>
        <w:t>bd)</w:t>
        <w:tab/>
        <w:t xml:space="preserve">Az időközben tudomására jutott, a támogatást/projektet érintő minden információt a megyei önkormányzattal lehetőleg haladéktalanul, de legkésőbb olyan időben írásban közli, mely az előírt határidők teljesítését nem veszélyezteti, vagy nem teszi lehetetlenné. </w:t>
      </w:r>
    </w:p>
    <w:p>
      <w:pPr>
        <w:pStyle w:val="Listaszerbekezds"/>
        <w:ind w:left="720" w:hanging="0"/>
        <w:jc w:val="both"/>
        <w:rPr/>
      </w:pPr>
      <w:r>
        <w:rPr/>
        <w:t>be)</w:t>
        <w:tab/>
        <w:t xml:space="preserve">A véleményezésre átadott munkarészeket 3 napon belül – de legkésőbb olyan időben, mely az előírt határidők teljesítését nem veszélyezteti, vagy nem teszi lehetetlenné – véleményezi, és ugyanezen határidő alatt írásbeli véleményét a megyei önkormányzat részére elektronikus formában, e-mailben megküldi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községi/városi önkormányzat vállalja a felelősséget a jelen megállapodás teljesítését lehetővé tevő adatszolgáltatási kötelezettsége megfelelő időben – de legkésőbb a támogatási kérelem benyújtására nyitva álló határidőt megelőző 7 naptári nappal bezáróan – és tartalommal való teljesítéséért, valamint az esetlegesen szükséges döntéseinek határidőben történő meghozataláért. Vállalja a felelősséget továbbá a megyei önkormányzat tudta nélkül vagy szakmai álláspontja ellenére megvalósított magatartásáért is.</w:t>
      </w:r>
    </w:p>
    <w:p>
      <w:pPr>
        <w:pStyle w:val="Listaszerbekezds"/>
        <w:ind w:left="360" w:hanging="0"/>
        <w:jc w:val="both"/>
        <w:rPr/>
      </w:pPr>
      <w:r>
        <w:rPr/>
        <w:t>A községi/városi önkormányzat vállalja a teljes felelősséget, amennyiben az e pont szerinti határidőben és tartalommal az adatszolgáltatásának nem, vagy nem megfelelően tesz eleget.</w:t>
      </w:r>
    </w:p>
    <w:p>
      <w:pPr>
        <w:pStyle w:val="Listaszerbekezds"/>
        <w:ind w:left="432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támogatási előírások és a vonatkozó jogszabályok községi/városi önkormányzat általi be nem tartásából, illetve mulasztásából keletkező esetleges károk, (jog)szabálysértések, szankciók, bírságok, jogkövetkezmények vonatkozásában valamennyi felelősséget a községi/városi önkormányzat válla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Kapcsolattartók</w:t>
      </w:r>
    </w:p>
    <w:p>
      <w:pPr>
        <w:pStyle w:val="Listaszerbekezds"/>
        <w:ind w:left="432" w:hanging="0"/>
        <w:rPr/>
      </w:pPr>
      <w:r>
        <w:rPr>
          <w:bCs/>
        </w:rPr>
        <w:t>megyei önkormányzat részéről:</w:t>
      </w:r>
    </w:p>
    <w:p>
      <w:pPr>
        <w:pStyle w:val="Listaszerbekezds"/>
        <w:ind w:left="432" w:hanging="0"/>
        <w:rPr>
          <w:bCs/>
        </w:rPr>
      </w:pPr>
      <w:r>
        <w:rPr>
          <w:bCs/>
        </w:rPr>
      </w:r>
    </w:p>
    <w:p>
      <w:pPr>
        <w:pStyle w:val="Listaszerbekezds"/>
        <w:ind w:left="432" w:hanging="0"/>
        <w:rPr>
          <w:bCs/>
        </w:rPr>
      </w:pPr>
      <w:r>
        <w:rPr>
          <w:bCs/>
        </w:rPr>
        <w:t>községi/városi önkormányzat részéről: Németh Tibor polgármester</w:t>
      </w:r>
    </w:p>
    <w:p>
      <w:pPr>
        <w:pStyle w:val="Listaszerbekezds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z 1. pontban hivatkozott munkák díja:</w:t>
      </w:r>
    </w:p>
    <w:p>
      <w:pPr>
        <w:pStyle w:val="Normal"/>
        <w:ind w:left="432" w:hanging="0"/>
        <w:jc w:val="both"/>
        <w:rPr/>
      </w:pPr>
      <w:r>
        <w:rPr>
          <w:bCs/>
        </w:rPr>
        <w:t xml:space="preserve">A projekt elszámolható költségének 1 %-a, melyet a községi/városi önkormányzat a támogatási kérelem benyújtását követő 15 napon belül fizet meg a megyei önkormányzat Magyar Államkincstárnál vezetett </w:t>
      </w:r>
      <w:r>
        <w:rPr/>
        <w:t>10048005-00319119-00000000. számú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Ha a támogatási kérelem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támogatásban részesül – a Felek által a projekt megvalósítására megkötésre kerülő konzorciumi együttműködési megállapodás alapján – a 8. pontban hivatkozott díj a községi/városi önkormányzat részére visszautalásra kerül.</w:t>
      </w:r>
    </w:p>
    <w:p>
      <w:pPr>
        <w:pStyle w:val="Normal"/>
        <w:ind w:left="720" w:hanging="0"/>
        <w:jc w:val="both"/>
        <w:rPr/>
      </w:pPr>
      <w:r>
        <w:rPr>
          <w:bCs/>
        </w:rPr>
        <w:t>A visszautalás időpontja: a támogatási szerződés megkötését követő időarányos projektmenedzsmenti költségek pénzügyi lehívása eredményeképpen a megyei önkormányzat részére történő támogatás beérkezését követő 15 napon belü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 megyei önkormányzat hibájából nem részesül támogatásban, a 8. pontban hivatkozott díj a községi/városi önkormányzat részére visszautalásra kerül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A visszautalás időpontja: a támogatási kérelem elutasításáról történő tudomásszerzést követő 15 napon belü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 községi/városi önkormányzat hibájából nem részesül támogatásban, a községi/városi önkormányzat által megfizetett díj a községi/városi önkormányzat részére nem kerül visszautalás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egyik megállapodó félnek sem felróhatóan nem részesül támogatásban, a községi/városi önkormányzat által megfizetett díj a községi/városi önkormányzat részére nem kerül visszauta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megállapodás megszűnik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9.a) pont esetén, ha a kérelem támogatásban részesül, a 8. pontban hivatkozott díj községi/városi önkormányzat részére történő visszafizetésének napján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9.b) pont esetén, ha a kérelem nem részesül támogatásban, a 8. pontban hivatkozott díj községi/városi önkormányzat részére történő visszafizetésének napján,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9.c)-d) pont esetén, ha a kérelem nem részesül támogatásban, a támogatásról szóló döntés közlésének nap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megállapodásnak a Felek által elfogadott módosítása csak írásban lehetséges. </w:t>
      </w:r>
    </w:p>
    <w:p>
      <w:pPr>
        <w:pStyle w:val="Listaszerbekezds"/>
        <w:ind w:left="34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len megállapodásban nem szabályozott kérdésekben a Ptk. és a vonatkozó egyéb jogszabályok, pályázati előírások az irányadók.</w:t>
      </w:r>
    </w:p>
    <w:p>
      <w:pPr>
        <w:pStyle w:val="Listaszerbekezds"/>
        <w:ind w:left="34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ek képviselői kijelentik, hogy jogosultak a szerződés megkötésére és aláírására.</w:t>
      </w:r>
    </w:p>
    <w:p>
      <w:pPr>
        <w:pStyle w:val="Listaszerbekezds"/>
        <w:ind w:left="34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ek a szerződést átolvasták, közös értelmezés után, mint akaratukkal mindenben megegyezőt, egyhangúlag aláírt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3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Veszprém, 2017. április …..</w:t>
      </w:r>
    </w:p>
    <w:p>
      <w:pPr>
        <w:pStyle w:val="Szvegtrzs3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Szvegtrzs3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Szvegtrzs3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Pápadereske Község Önkormányzata</w:t>
            </w:r>
            <w:r>
              <w:rPr>
                <w:bCs/>
              </w:rPr>
              <w:t xml:space="preserve"> képviseli: Németh Tibor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lgárm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szprém Megyei Önkormányz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épviseli: Dr. Imre László </w:t>
            </w:r>
          </w:p>
          <w:p>
            <w:pPr>
              <w:pStyle w:val="Normal"/>
              <w:jc w:val="center"/>
              <w:rPr/>
            </w:pPr>
            <w:r>
              <w:rPr/>
              <w:t>megyei 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ügyi ellenjegyző:</w:t>
      </w:r>
    </w:p>
    <w:p>
      <w:pPr>
        <w:pStyle w:val="Normal"/>
        <w:ind w:left="5664" w:firstLine="708"/>
        <w:rPr/>
      </w:pPr>
      <w:r>
        <w:rPr/>
        <w:t>Pénzügyi ellenjegyező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Szász Jut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 Gazdasági Iroda vezetője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2"/>
        <w:szCs w:val="22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spacing w:before="240" w:after="24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jc w:val="both"/>
      <w:outlineLvl w:val="2"/>
    </w:pPr>
    <w:rPr>
      <w:rFonts w:ascii="Tahoma" w:hAnsi="Tahoma" w:cs="Tahoma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i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2"/>
      <w:szCs w:val="22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ahoma" w:hAnsi="Tahoma" w:cs="Tahoma"/>
      <w:lang w:val="en-GB"/>
    </w:rPr>
  </w:style>
  <w:style w:type="character" w:styleId="MegjegyzstrgyaChar">
    <w:name w:val="Megjegyzés tárgya Char"/>
    <w:qFormat/>
    <w:rPr>
      <w:rFonts w:ascii="Tahoma" w:hAnsi="Tahoma" w:cs="Tahoma"/>
      <w:b/>
      <w:bCs/>
      <w:lang w:val="en-GB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>
      <w:spacing w:before="20" w:after="20"/>
    </w:pPr>
    <w:rPr>
      <w:rFonts w:ascii="Tahoma" w:hAnsi="Tahoma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jc w:val="both"/>
    </w:pPr>
    <w:rPr>
      <w:rFonts w:ascii="Tahoma" w:hAnsi="Tahoma" w:cs="Tahoma"/>
      <w:sz w:val="20"/>
      <w:szCs w:val="20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Megjegyzstrgya">
    <w:name w:val="Megjegyzés tárgya"/>
    <w:basedOn w:val="Jegyzetszveg"/>
    <w:next w:val="Jegyzetszveg"/>
    <w:qFormat/>
    <w:pPr>
      <w:spacing w:before="0" w:after="0"/>
    </w:pPr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fojegyzo@vpmegye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2:00Z</dcterms:created>
  <dc:creator>da</dc:creator>
  <dc:description/>
  <cp:keywords/>
  <dc:language>en-US</dc:language>
  <cp:lastModifiedBy>Nyárád Önkormányzat</cp:lastModifiedBy>
  <cp:lastPrinted>2016-02-23T15:12:00Z</cp:lastPrinted>
  <dcterms:modified xsi:type="dcterms:W3CDTF">2017-05-03T08:12:00Z</dcterms:modified>
  <cp:revision>6</cp:revision>
  <dc:subject/>
  <dc:title>PARTNERSÉGI MEGÁLLAPODÁS MINTA</dc:title>
</cp:coreProperties>
</file>