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ápaderesk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özség Önkormányzat Képviselő-testületén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??/2017. (V.??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önkormányzati rendelet-terveze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hivatali helyiségen és a hivatali munkaidőn kívül történő házasságkötés engedélyezésének szabályairól, valamint az azokért fizetendő díjak mértékéről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/>
      </w:pPr>
      <w:r>
        <w:rPr>
          <w:sz w:val="24"/>
        </w:rPr>
        <w:t xml:space="preserve">Pápadereske Önkormányzat Képviselő-testülete </w:t>
      </w:r>
      <w:r>
        <w:rPr>
          <w:color w:val="000000"/>
          <w:sz w:val="24"/>
          <w:szCs w:val="24"/>
        </w:rPr>
        <w:t>az anyakönyvi eljárásról szóló 2010. évi I. törvény 96. § a) és b) pontjában kapott felhatalmazás alapján,</w:t>
      </w:r>
      <w:r>
        <w:rPr>
          <w:sz w:val="24"/>
        </w:rPr>
        <w:t xml:space="preserve"> Magyarország Alaptörvénye 32. cikk. (2) bekezdésében meghatározott feladatkörében eljárva a következőket rendeli e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§  A rendelet hatálya Pápadereske Község Önkormányzat (továbbiakban: önkormányzat) illetékességi területén történő házasságkötésekre, valamint a Nyárádi Közös Önkormányzati Hivatalnál közszolgálati jogviszonnyal rendelkező anyakönyvvezetőkre terjed k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§  A rendelet alkalmazásában:</w:t>
      </w:r>
    </w:p>
    <w:p>
      <w:pPr>
        <w:pStyle w:val="Normal"/>
        <w:ind w:left="945" w:hanging="0"/>
        <w:rPr>
          <w:sz w:val="24"/>
        </w:rPr>
      </w:pPr>
      <w:r>
        <w:rPr>
          <w:sz w:val="24"/>
        </w:rPr>
        <w:t>a) Hivatali helyiség:  Művelődési Ház (nagyterem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8593 Pápadereske, Rákóczi u. 43.</w:t>
      </w:r>
    </w:p>
    <w:p>
      <w:pPr>
        <w:pStyle w:val="Normal"/>
        <w:ind w:left="945" w:hanging="0"/>
        <w:rPr/>
      </w:pPr>
      <w:r>
        <w:rPr>
          <w:sz w:val="24"/>
        </w:rPr>
        <w:t xml:space="preserve">b) Hivatali munkaidő: A Nyárádi Közös Önkormányzati Hivatal Szervezeti és  </w:t>
      </w:r>
    </w:p>
    <w:p>
      <w:pPr>
        <w:pStyle w:val="Normal"/>
        <w:ind w:left="720" w:hanging="0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Működési Szabályzatában meghatározott munkarend </w:t>
      </w:r>
    </w:p>
    <w:p>
      <w:pPr>
        <w:pStyle w:val="Normal"/>
        <w:ind w:left="945" w:hanging="0"/>
        <w:rPr/>
      </w:pPr>
      <w:r>
        <w:rPr>
          <w:sz w:val="24"/>
        </w:rPr>
        <w:t>c) Anyakönyvi esemény: a házasságkötés</w:t>
      </w:r>
    </w:p>
    <w:p>
      <w:pPr>
        <w:pStyle w:val="Normal"/>
        <w:ind w:lef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§  A házasságkötés a hivatali helyiségben, hivatali munkaidőben az anyakönyvvezető hivatalos közreműködésével ingyenes alapszolgáltatás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§  (1) Az anyakönyvvezetőnek a házasság hivatali helyiségen, illetve hivatali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munkaidőn kívüli közreműködése többletszolgáltatásnak minősül, amelynek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ellentételezéseként az alábbi díjat kell fizet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80" w:hanging="0"/>
        <w:jc w:val="both"/>
        <w:rPr/>
      </w:pPr>
      <w:r>
        <w:rPr>
          <w:sz w:val="24"/>
        </w:rPr>
        <w:t xml:space="preserve">a) A hivatali helyiségen kívüli házasságkötésért 3.000,- Ft összegű díjat kell fizet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80" w:hanging="0"/>
        <w:jc w:val="both"/>
        <w:rPr/>
      </w:pPr>
      <w:r>
        <w:rPr>
          <w:sz w:val="24"/>
        </w:rPr>
        <w:t>b) A hivatali munkaidőn kívül történő házasságkötésért 3.000,- Ft díjat kell fizet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80" w:hanging="0"/>
        <w:jc w:val="both"/>
        <w:rPr/>
      </w:pPr>
      <w:r>
        <w:rPr>
          <w:sz w:val="24"/>
        </w:rPr>
        <w:t>(2) Az anyakönyvvezető a házasságkötésnél kizárólag akkor működik közre, ha az (1)  bekezdés a.) b) pontjában meghatározott díjat megfizetté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(3) Az (1) bekezdésben meghatározott díjakat a házasságkötési szándék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bejelentésével egyidejűleg kell az önkormányzat házipénztárába befizet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(4) Az (1) bekezdésben maghatározott díj az anyakönyvi esemény rendezési díja,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egyéb szolgáltatást, így például asztali dísz, virágdísz, pezsgő, nem tartalmaz. </w:t>
        <w:tab/>
        <w:tab/>
        <w:t xml:space="preserve">  Amennyiben a házasulók egyéb szolgáltatást igényelnek, arról maguknak kell     </w:t>
        <w:tab/>
        <w:t xml:space="preserve">  gondoskodniu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§ Az önkormányzat kedvezményként biztosítja, hogy a 4. §. b.) pontja szerinti díjat nem kell megfizetni, ha a házasulandók legalább egyike a településen bejelentett lakóhellyel rendelke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§ (1) A házasság hivatali helyiségen, illetve a hivatali munkaidőn kívüli megkötését a jegyző engedélyezi. A kérelem ügyében a jegyző esetenként az anyakönyvvezetővel történt egyeztetést követően dönt. A kérelmet az 1. számú melléklet szerinti nyomtatványon kell előterjeszte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(2) A házasság hivatali helyiségen kívüli megkötését a jegyző akkor engedélyezi, ha a felek nyilatkoznak arról, hogy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a) a tanúk – ha szükséges – a tolmács jelenlétét biztosítják, továbbá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b) gondoskodnak az anyakönyvvezető helyszínre és a hivatali helyiségbe való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utaz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c) az anyakönyvi esemény méltósága, tekintélye nem csorbul, továbbá a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>személyes adatok és az anyakönyv megfelelő védelme biztosított.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(3) A döntést megelőzően az anyakönyvvezető a házasulandók által választot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helyszínen szemlét tart, melyről feljegyzést készít és a jegyzőnek az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engedélyezésre javaslatot tesz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§ (1) A hivatali munkaidőn kívül történő házasságkötésnél közreműködő anyakönyvvezetőt díjazás nem illeti meg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(2) A hivatali helyiségen kívül történő házasságkötésnél közreműködő anyakönyvvezetőt 3.000,- Ft díjazás illeti meg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(3) A hivatali helyiségen kívül történő házasságkötésnél történő közreműködésre az anyakönyvvezető és az önkormányzat megbízási szerződést köt a 2. számú mellékletben foglaltak szerint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§ (1) Ez a rendelet a kihirdetését követő napon lép hatályba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rendelkezéseit a hatályba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lépését követően bejelentett anyakönyvi események tekintetében kell alkalmazn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(2)  A rendelet hatálybalépésével egyidejűleg hatályát veszti a 3/2013.(III.29.)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önkormányzati rendelet.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Németh Tibor </w:t>
        <w:tab/>
        <w:tab/>
        <w:tab/>
        <w:tab/>
        <w:tab/>
        <w:tab/>
        <w:tab/>
        <w:tab/>
        <w:t>Kovács Erika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polgármester</w:t>
        <w:tab/>
        <w:tab/>
        <w:tab/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rendelet kihirdetésének napja: 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Kovács Erika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                           jegyző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. melléklet a ??/2017. (V.??) önkormányzati rendelethez</w:t>
      </w:r>
    </w:p>
    <w:p>
      <w:pPr>
        <w:pStyle w:val="Nincstrkz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KÉRELEM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asságkötés munkaidőn kívüli/házasságkötés külső helyszínen történő engedélyezésére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ak azzal a kéréssel fordulunk a Tisztelt Jegyző Asszonyhoz, hogy házasságkötésünket az alábbiak szerint engedélyezni szíveskedjék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dataink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Menyasszon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Vőlegény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 …………………………………………….</w:t>
        <w:tab/>
        <w:t>név: ………………………………………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cím: …………………………………………</w:t>
        <w:tab/>
        <w:t>lakcím: ………………………………….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………………………………………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g.sz.:…………………………………………</w:t>
        <w:tab/>
        <w:t>szig.sz.:…………………………………..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asságkötés időpontja: ………………………………………………………………………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asságkötés külső helyszíne: ………………………………………………………………..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neve, címe/ </w:t>
        <w:tab/>
        <w:tab/>
        <w:tab/>
        <w:t xml:space="preserve">    …………………………………………………………………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jelentjük, hogy a hivatali helyiségen kívüli szertartás esetén: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)</w:t>
        <w:tab/>
      </w:r>
      <w:r>
        <w:rPr>
          <w:rFonts w:cs="Times New Roman" w:ascii="Times New Roman" w:hAnsi="Times New Roman"/>
          <w:sz w:val="24"/>
          <w:szCs w:val="24"/>
        </w:rPr>
        <w:t>a tanuk és – ha szükséges – a tolmács jelenlétét biztosítjuk, továbbá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gondoskodunk az anyakönyvvezető helyszínre és a hivatali helyiségbe való utazásáról,</w:t>
      </w:r>
    </w:p>
    <w:p>
      <w:pPr>
        <w:pStyle w:val="Nincstrkz"/>
        <w:ind w:left="705" w:hanging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biztosítjuk, hogy az anyakönyvi esemény méltósága, tekintélye nem csorbul, továbbá gondoskodunk a személyes adatok és az anyakönyv megfelelő védelmér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Kijelentjük, hogy Pápadereske Község Önkormányzat Képviselő-testületének, a hivatali  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helyiségen és a hivatali munkaidőn kívül történő házasságkötés engedélyezésének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zabályairól, valamint az azokért fizetendő díjak mértékéről szóló …../2013. (…..) számú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önkormányzati rendeletében meghatározott díj  megfizetését vállalju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Kijelentjük, hogy a rendelet 5. §-ában foglalt kedvezményre jogosultak vagyun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>……………………………………………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ennyasszony</w:t>
        <w:tab/>
        <w:tab/>
        <w:tab/>
        <w:tab/>
        <w:tab/>
        <w:tab/>
        <w:t xml:space="preserve">               vőlegény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relem kedvező elbírálása esetén fellebbezési jogunkról lemondun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padereske, ………………………………….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………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enyasszony</w:t>
        <w:tab/>
        <w:tab/>
        <w:tab/>
        <w:tab/>
        <w:tab/>
        <w:tab/>
        <w:tab/>
        <w:t>vőlegény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megfelelő rész törlendő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. melléklet a ??/2017.(V.??) önkormányzati rendelethez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BÍZÁSI SZERZŐDÉS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ly létrejött a mai napon Pápadereske Község Önkormányzata (8593 Pápadereske, Rákóczi  u. 43. képviseli: …………………. polgármester) mint </w:t>
      </w:r>
      <w:r>
        <w:rPr>
          <w:rFonts w:cs="Times New Roman" w:ascii="Times New Roman" w:hAnsi="Times New Roman"/>
          <w:b/>
          <w:i/>
          <w:sz w:val="24"/>
          <w:szCs w:val="24"/>
        </w:rPr>
        <w:t>Megbízó</w:t>
      </w:r>
      <w:r>
        <w:rPr>
          <w:rFonts w:cs="Times New Roman" w:ascii="Times New Roman" w:hAnsi="Times New Roman"/>
          <w:sz w:val="24"/>
          <w:szCs w:val="24"/>
        </w:rPr>
        <w:t>, valamin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(sz.név ……………………………..an…………………………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.hely, idő…………………………………lakcím……………………………………………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ószám …………………………TAJ szám……………………..) mint M</w:t>
      </w:r>
      <w:r>
        <w:rPr>
          <w:rFonts w:cs="Times New Roman" w:ascii="Times New Roman" w:hAnsi="Times New Roman"/>
          <w:b/>
          <w:i/>
          <w:sz w:val="24"/>
          <w:szCs w:val="24"/>
        </w:rPr>
        <w:t>egbízott</w:t>
      </w:r>
      <w:r>
        <w:rPr>
          <w:rFonts w:cs="Times New Roman" w:ascii="Times New Roman" w:hAnsi="Times New Roman"/>
          <w:sz w:val="24"/>
          <w:szCs w:val="24"/>
        </w:rPr>
        <w:t xml:space="preserve"> között az alábbi tárgy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megbízás tárgya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. </w:t>
        <w:tab/>
        <w:t>A Megbízó a Megbízottat az alábbi feladat elvégzésével bízza meg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ázasságkötésnél anyakönyvvezetőként történő közreműködés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megbízás időtartama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bízás időpontja 20…… év …….. hó ……… nap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megbízó és a megbízott jogai és kötelezettségei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A Megbízott tudomásul veszi, hogy a megbízást a Megbízó utasításai szerint és  érdekének megfelelően személyesen kell teljesíteni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A Megbízott tudomásul veszi, hogy a Megbízó utasításától csak akkor térhet el, ha ezt a Megbízó érdeke feltétlenül megköveteli és a Megbízó előzetes értesítésére már nincs mód. Amennyiben feladatát nem tudja teljesíteni, bármely okból akadályozva van, haladéktalanul köteles a Megbízót értesíte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megbízási díj és a költségek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A Megbízó a Megbízott részére a megbízási szerződésben megjelölt feladat ellátásáért bruttó ………………………….. Ft megbízási díjat fizet ki a megbízás teljesítését követő nap 15. napi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megbízás megszűnés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Ezen megbízási szerződést bármelyi fél jogosult a másik félhez írásban intézett nyilatkozattal 15 napon belül felmondani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gyéb szabályok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>A jelen szerződésben nem szabályozott kérdésekre a Ptk. rendelkezései az irányadó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  <w:t>Jelen szerződést a felek, mint akaratukkal mindenben megegyezőt, az alulírott helyen és időben aláírtá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padereske, …………………………………….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………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padereske Község Önkormányzata</w:t>
        <w:tab/>
        <w:tab/>
        <w:tab/>
        <w:t xml:space="preserve">        anyakönyvvezet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egbízó</w:t>
        <w:tab/>
        <w:tab/>
        <w:tab/>
        <w:tab/>
        <w:tab/>
        <w:tab/>
        <w:tab/>
        <w:t xml:space="preserve">     Megbízot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Á L T A L Á N O S  I N D O K O L Á 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z önkormányzat 2013. évben az anyakönyvekről, a házasságkötési eljárásról és a névviselésről szóló 1982. évi 17. törvényerejű rendelet (továbbiakban: At.)  42/A. §.-ának (4) bekezdésének felhatalmazása alapján alkotta meg a rendeletet. Az </w:t>
      </w:r>
      <w:r>
        <w:rPr>
          <w:color w:val="000000"/>
          <w:sz w:val="24"/>
          <w:szCs w:val="24"/>
        </w:rPr>
        <w:t xml:space="preserve"> anyakönyvi eljárásról szóló 2010. évi I. törvény a törvényerejű rendeletet hatályon kívül helyezte, a rendeletalkotásra a törvény  96. § a) és b) pontja adja  a felhatalmazást. Mindezekre tekintettel  a helyi rendelet preambulumát módosítani szükséges, ami a korábbi rendelet hatályon kívül helyezése útján lehetséges. A korábban megalkotott rendelet tartalma megmarad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Előzetes hatásvizsgál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A tervezett jogszabály társadalmi, gazdasági, költségvetési hatá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incs, mivel a szabályozása azonos a korábban hatályos rendelette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Környezeti és egészségi következménye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rnyezeti és egészségi következményei nincsenek a jogszabályn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Adminisztratív terheket befolyásoló hatáso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deletben foglaltak végrehajtásának az adminisztratív terheket befolyásoló hatása nincs, hiszen e terület eddig is le volt szabályozv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A jogszabály megalkotásának szükségessége, a jogalkotás elmaradásának várható következményei: A jelenleg hatályban lévő rendelet bevezető rendelkezése még a hatályon kívül helyezett jogszabályt tartalmazza, viszont a bevezető rendelkezés nem módosítható, ezért volt szükség új rendelet megalkotásá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A jogszabály alkalmazásához szükséges személyi, szervezeti, tárgyi és pénzügy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tételek: A jogszabály alkalmazásához szükséges személyi, tárgyi, szervezeti és pénzügyi feltételek a Hivatalnál rendelkezésre áll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yárád 2017. ??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color w:val="000000"/>
          <w:sz w:val="24"/>
          <w:szCs w:val="24"/>
        </w:rPr>
        <w:t xml:space="preserve">   Kovács Erik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    jegyző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24:00Z</dcterms:created>
  <dc:creator>ÖNKORMÁNYZAT</dc:creator>
  <dc:description/>
  <cp:keywords/>
  <dc:language>en-US</dc:language>
  <cp:lastModifiedBy>Önkormányzat</cp:lastModifiedBy>
  <cp:lastPrinted>2013-03-28T14:38:00Z</cp:lastPrinted>
  <dcterms:modified xsi:type="dcterms:W3CDTF">2017-06-06T09:16:00Z</dcterms:modified>
  <cp:revision>69</cp:revision>
  <dc:subject/>
  <dc:title>N y á r á d</dc:title>
</cp:coreProperties>
</file>