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PÁPADERESKE KÖZSÉG ÖNKORMÁNYZAT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/>
      </w:pPr>
      <w:r>
        <w:rPr>
          <w:b/>
          <w:sz w:val="40"/>
          <w:szCs w:val="40"/>
        </w:rPr>
        <w:t>2018. évi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öltségvetés-tervezete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018. évi bevételek részletezése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>
          <w:b/>
          <w:sz w:val="28"/>
          <w:szCs w:val="28"/>
          <w:u w:val="single"/>
        </w:rPr>
        <w:t xml:space="preserve">Állami támogatások 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right" w:pos="8647" w:leader="none"/>
        </w:tabs>
        <w:overflowPunct w:val="false"/>
        <w:autoSpaceDE w:val="false"/>
        <w:rPr>
          <w:bCs/>
        </w:rPr>
      </w:pPr>
      <w:r>
        <w:rPr>
          <w:bCs/>
        </w:rPr>
        <w:t>Zöldterület gazdálkodással kapcsolatos feladatok támogatása</w:t>
        <w:tab/>
        <w:t>945.520,-</w:t>
      </w:r>
    </w:p>
    <w:p>
      <w:pPr>
        <w:pStyle w:val="Header"/>
        <w:tabs>
          <w:tab w:val="clear" w:pos="4536"/>
          <w:tab w:val="clear" w:pos="9072"/>
          <w:tab w:val="right" w:pos="8647" w:leader="none"/>
        </w:tabs>
        <w:overflowPunct w:val="false"/>
        <w:autoSpaceDE w:val="false"/>
        <w:rPr>
          <w:bCs/>
        </w:rPr>
      </w:pPr>
      <w:r>
        <w:rPr>
          <w:bCs/>
        </w:rPr>
        <w:t>Közvilágítás fenntartásának támogatása</w:t>
        <w:tab/>
        <w:t>800.000,-</w:t>
      </w:r>
    </w:p>
    <w:p>
      <w:pPr>
        <w:pStyle w:val="Header"/>
        <w:tabs>
          <w:tab w:val="clear" w:pos="4536"/>
          <w:tab w:val="clear" w:pos="9072"/>
          <w:tab w:val="right" w:pos="8647" w:leader="none"/>
        </w:tabs>
        <w:overflowPunct w:val="false"/>
        <w:autoSpaceDE w:val="false"/>
        <w:rPr>
          <w:bCs/>
        </w:rPr>
      </w:pPr>
      <w:r>
        <w:rPr>
          <w:bCs/>
        </w:rPr>
        <w:t>Köztemető fenntartással kapcsolatos feladatok támogatása</w:t>
        <w:tab/>
        <w:t>100.000,-</w:t>
      </w:r>
    </w:p>
    <w:p>
      <w:pPr>
        <w:pStyle w:val="Header"/>
        <w:tabs>
          <w:tab w:val="clear" w:pos="4536"/>
          <w:tab w:val="clear" w:pos="9072"/>
          <w:tab w:val="right" w:pos="8647" w:leader="none"/>
        </w:tabs>
        <w:overflowPunct w:val="false"/>
        <w:autoSpaceDE w:val="false"/>
        <w:rPr>
          <w:bCs/>
        </w:rPr>
      </w:pPr>
      <w:r>
        <w:rPr>
          <w:bCs/>
        </w:rPr>
        <w:t>Közutak fenntartásának támogatása</w:t>
        <w:tab/>
        <w:t>263.320,-</w:t>
      </w:r>
    </w:p>
    <w:p>
      <w:pPr>
        <w:pStyle w:val="Header"/>
        <w:tabs>
          <w:tab w:val="clear" w:pos="4536"/>
          <w:tab w:val="clear" w:pos="9072"/>
          <w:tab w:val="right" w:pos="8647" w:leader="none"/>
        </w:tabs>
        <w:overflowPunct w:val="false"/>
        <w:autoSpaceDE w:val="false"/>
        <w:rPr>
          <w:bCs/>
        </w:rPr>
      </w:pPr>
      <w:r>
        <w:rPr>
          <w:bCs/>
        </w:rPr>
        <w:t>Egyéb önkormányzati feladatok támogatása</w:t>
        <w:tab/>
        <w:t>5.000.000,-</w:t>
      </w:r>
    </w:p>
    <w:p>
      <w:pPr>
        <w:pStyle w:val="Header"/>
        <w:tabs>
          <w:tab w:val="clear" w:pos="4536"/>
          <w:tab w:val="clear" w:pos="9072"/>
          <w:tab w:val="right" w:pos="8647" w:leader="none"/>
        </w:tabs>
        <w:overflowPunct w:val="false"/>
        <w:autoSpaceDE w:val="false"/>
        <w:rPr/>
      </w:pPr>
      <w:r>
        <w:rPr>
          <w:bCs/>
        </w:rPr>
        <w:t xml:space="preserve">Előző jogcímekhez kapcsolódó kiegészítés </w:t>
        <w:tab/>
        <w:t>3.198.978,-</w:t>
      </w:r>
    </w:p>
    <w:p>
      <w:pPr>
        <w:pStyle w:val="Header"/>
        <w:tabs>
          <w:tab w:val="clear" w:pos="4536"/>
          <w:tab w:val="clear" w:pos="9072"/>
          <w:tab w:val="right" w:pos="8647" w:leader="none"/>
        </w:tabs>
        <w:overflowPunct w:val="false"/>
        <w:autoSpaceDE w:val="false"/>
        <w:rPr/>
      </w:pPr>
      <w:r>
        <w:rPr>
          <w:bCs/>
        </w:rPr>
        <w:t>Polgármesteri illetmény támogatása</w:t>
        <w:tab/>
        <w:t>1.009.100,-</w:t>
      </w:r>
    </w:p>
    <w:p>
      <w:pPr>
        <w:pStyle w:val="Header"/>
        <w:tabs>
          <w:tab w:val="clear" w:pos="4536"/>
          <w:tab w:val="clear" w:pos="9072"/>
          <w:tab w:val="right" w:pos="8647" w:leader="none"/>
        </w:tabs>
        <w:overflowPunct w:val="false"/>
        <w:autoSpaceDE w:val="false"/>
        <w:rPr>
          <w:bCs/>
        </w:rPr>
      </w:pPr>
      <w:r>
        <w:rPr>
          <w:bCs/>
        </w:rPr>
        <w:t>Szociális feladatok támogatása</w:t>
        <w:tab/>
        <w:t>2.068.000,-</w:t>
      </w:r>
    </w:p>
    <w:p>
      <w:pPr>
        <w:pStyle w:val="Header"/>
        <w:tabs>
          <w:tab w:val="clear" w:pos="4536"/>
          <w:tab w:val="clear" w:pos="9072"/>
          <w:tab w:val="right" w:pos="8647" w:leader="none"/>
        </w:tabs>
        <w:overflowPunct w:val="false"/>
        <w:autoSpaceDE w:val="false"/>
        <w:rPr>
          <w:bCs/>
        </w:rPr>
      </w:pPr>
      <w:r>
        <w:rPr>
          <w:bCs/>
        </w:rPr>
        <w:t>Szociális étkeztetés 17fő</w:t>
        <w:tab/>
        <w:t>941.120,-</w:t>
      </w:r>
    </w:p>
    <w:p>
      <w:pPr>
        <w:pStyle w:val="Header"/>
        <w:tabs>
          <w:tab w:val="clear" w:pos="4536"/>
          <w:tab w:val="clear" w:pos="9072"/>
          <w:tab w:val="right" w:pos="8647" w:leader="none"/>
        </w:tabs>
        <w:overflowPunct w:val="false"/>
        <w:autoSpaceDE w:val="false"/>
        <w:rPr>
          <w:bCs/>
        </w:rPr>
      </w:pPr>
      <w:r>
        <w:rPr>
          <w:bCs/>
        </w:rPr>
        <w:t>Falugondnoki szolgálat támogatása</w:t>
        <w:tab/>
        <w:t>3.100.000,-</w:t>
      </w:r>
    </w:p>
    <w:p>
      <w:pPr>
        <w:pStyle w:val="Header"/>
        <w:tabs>
          <w:tab w:val="clear" w:pos="4536"/>
          <w:tab w:val="clear" w:pos="9072"/>
          <w:tab w:val="right" w:pos="8647" w:leader="none"/>
        </w:tabs>
        <w:overflowPunct w:val="false"/>
        <w:autoSpaceDE w:val="false"/>
        <w:rPr>
          <w:bCs/>
        </w:rPr>
      </w:pPr>
      <w:r>
        <w:rPr>
          <w:bCs/>
        </w:rPr>
        <w:t>Közművelődési feladatok támogatása</w:t>
        <w:tab/>
        <w:t>1.800.000,-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  <w:szCs w:val="20"/>
        </w:rPr>
      </w:pPr>
      <w:r>
        <w:rPr>
          <w:b/>
          <w:szCs w:val="20"/>
        </w:rPr>
        <w:t>Állami támogatás összesen</w:t>
        <w:tab/>
        <w:t>19.226.038,-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tabs>
          <w:tab w:val="clear" w:pos="709"/>
          <w:tab w:val="right" w:pos="864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Saját bevételek </w:t>
      </w:r>
    </w:p>
    <w:p>
      <w:pPr>
        <w:pStyle w:val="Normal"/>
        <w:tabs>
          <w:tab w:val="clear" w:pos="709"/>
          <w:tab w:val="right" w:pos="8647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rPr>
          <w:bCs/>
          <w:u w:val="single"/>
        </w:rPr>
      </w:pPr>
      <w:r>
        <w:rPr>
          <w:bCs/>
          <w:u w:val="single"/>
        </w:rPr>
        <w:t>Szociális étkeztetés térítési díja</w:t>
        <w:tab/>
        <w:t>1.650.000,-</w:t>
      </w:r>
    </w:p>
    <w:p>
      <w:pPr>
        <w:pStyle w:val="Footer"/>
        <w:tabs>
          <w:tab w:val="clear" w:pos="4536"/>
          <w:tab w:val="clear" w:pos="9072"/>
          <w:tab w:val="right" w:pos="8647" w:leader="none"/>
        </w:tabs>
        <w:spacing w:before="60" w:after="0"/>
        <w:rPr>
          <w:b/>
          <w:b/>
        </w:rPr>
      </w:pPr>
      <w:r>
        <w:rPr>
          <w:b/>
        </w:rPr>
        <w:t>Összesen</w:t>
        <w:tab/>
        <w:t>1.650.000,-</w:t>
      </w:r>
    </w:p>
    <w:p>
      <w:pPr>
        <w:pStyle w:val="Normal"/>
        <w:tabs>
          <w:tab w:val="clear" w:pos="709"/>
          <w:tab w:val="right" w:pos="86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64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ulajdonosi bevételek</w:t>
      </w:r>
    </w:p>
    <w:p>
      <w:pPr>
        <w:pStyle w:val="Normal"/>
        <w:tabs>
          <w:tab w:val="clear" w:pos="709"/>
          <w:tab w:val="right" w:pos="864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rPr/>
      </w:pPr>
      <w:r>
        <w:rPr/>
        <w:t xml:space="preserve">Közterület használati díj </w:t>
        <w:tab/>
        <w:t>700.000,-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rPr/>
      </w:pPr>
      <w:r>
        <w:rPr/>
        <w:t>Kamatbevétel</w:t>
        <w:tab/>
        <w:t>2.000,-</w:t>
      </w:r>
    </w:p>
    <w:p>
      <w:pPr>
        <w:pStyle w:val="Heading1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Összesen</w:t>
        <w:tab/>
        <w:t>702.000,-</w:t>
      </w:r>
    </w:p>
    <w:p>
      <w:pPr>
        <w:pStyle w:val="Heading1"/>
        <w:tabs>
          <w:tab w:val="clear" w:pos="709"/>
          <w:tab w:val="right" w:pos="8647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tabs>
          <w:tab w:val="clear" w:pos="709"/>
          <w:tab w:val="right" w:pos="8647" w:leader="none"/>
        </w:tabs>
        <w:rPr>
          <w:sz w:val="28"/>
          <w:szCs w:val="28"/>
        </w:rPr>
      </w:pPr>
      <w:r>
        <w:rPr>
          <w:sz w:val="28"/>
          <w:szCs w:val="28"/>
        </w:rPr>
        <w:t>Adó bevételek</w:t>
      </w:r>
    </w:p>
    <w:p>
      <w:pPr>
        <w:pStyle w:val="Normal"/>
        <w:tabs>
          <w:tab w:val="clear" w:pos="709"/>
          <w:tab w:val="right" w:pos="8647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  <w:tab w:val="right" w:pos="8647" w:leader="none"/>
        </w:tabs>
        <w:rPr/>
      </w:pPr>
      <w:r>
        <w:rPr/>
        <w:t>Iparűzési adó</w:t>
        <w:tab/>
        <w:t>1.330.000,-</w:t>
      </w:r>
    </w:p>
    <w:p>
      <w:pPr>
        <w:pStyle w:val="Normal"/>
        <w:tabs>
          <w:tab w:val="clear" w:pos="709"/>
          <w:tab w:val="right" w:pos="8647" w:leader="none"/>
        </w:tabs>
        <w:rPr/>
      </w:pPr>
      <w:r>
        <w:rPr/>
        <w:t>Gépjárműadó 40 %-a</w:t>
        <w:tab/>
        <w:t>540.000,-</w:t>
      </w:r>
    </w:p>
    <w:p>
      <w:pPr>
        <w:pStyle w:val="Heading8"/>
        <w:pBdr>
          <w:top w:val="single" w:sz="4" w:space="1" w:color="000000"/>
        </w:pBdr>
        <w:tabs>
          <w:tab w:val="clear" w:pos="7384"/>
          <w:tab w:val="right" w:pos="8647" w:leader="none"/>
        </w:tabs>
        <w:overflowPunct w:val="true"/>
        <w:autoSpaceDE w:val="true"/>
        <w:spacing w:before="60" w:after="0"/>
        <w:rPr>
          <w:bCs/>
        </w:rPr>
      </w:pPr>
      <w:r>
        <w:rPr>
          <w:bCs/>
        </w:rPr>
        <w:t>Összesen</w:t>
        <w:tab/>
        <w:t>1.870.000,-</w:t>
      </w:r>
    </w:p>
    <w:p>
      <w:pPr>
        <w:pStyle w:val="Normal"/>
        <w:tabs>
          <w:tab w:val="clear" w:pos="709"/>
          <w:tab w:val="right" w:pos="8647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709"/>
          <w:tab w:val="right" w:pos="86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right" w:pos="8647" w:leader="none"/>
        </w:tabs>
        <w:rPr/>
      </w:pPr>
      <w:r>
        <w:rPr>
          <w:sz w:val="28"/>
          <w:szCs w:val="28"/>
        </w:rPr>
        <w:t>Működési célú pénzeszköz átvétel</w:t>
      </w:r>
    </w:p>
    <w:p>
      <w:pPr>
        <w:pStyle w:val="Normal"/>
        <w:tabs>
          <w:tab w:val="clear" w:pos="709"/>
          <w:tab w:val="right" w:pos="8647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rPr/>
      </w:pPr>
      <w:r>
        <w:rPr/>
        <w:t>Hosszabb időtartamú közfoglalkoztatás</w:t>
        <w:tab/>
        <w:t>3.224.301,-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8647" w:leader="none"/>
        </w:tabs>
        <w:spacing w:before="60" w:after="0"/>
        <w:rPr>
          <w:b/>
          <w:b/>
        </w:rPr>
      </w:pPr>
      <w:r>
        <w:rPr>
          <w:b/>
        </w:rPr>
        <w:t>Összesen</w:t>
        <w:tab/>
        <w:t>3.224.301,-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8647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8647" w:leader="none"/>
        </w:tabs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>
          <w:b/>
          <w:sz w:val="28"/>
          <w:szCs w:val="20"/>
        </w:rPr>
        <w:t>Előző évi pénzmaradvány</w:t>
        <w:tab/>
        <w:t>29.127.828,-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8647" w:leader="none"/>
        </w:tabs>
        <w:spacing w:before="60" w:after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8647" w:leader="none"/>
        </w:tabs>
        <w:spacing w:before="60" w:after="0"/>
        <w:rPr>
          <w:b/>
          <w:b/>
        </w:rPr>
      </w:pPr>
      <w:r>
        <w:rPr>
          <w:b/>
          <w:sz w:val="32"/>
          <w:szCs w:val="28"/>
          <w:u w:val="single"/>
        </w:rPr>
        <w:t>Bevételek összesen</w:t>
      </w:r>
    </w:p>
    <w:p>
      <w:pPr>
        <w:pStyle w:val="Normal"/>
        <w:tabs>
          <w:tab w:val="clear" w:pos="709"/>
          <w:tab w:val="right" w:pos="8931" w:leader="none"/>
        </w:tabs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931" w:leader="none"/>
        </w:tabs>
        <w:overflowPunct w:val="false"/>
        <w:autoSpaceDE w:val="false"/>
        <w:rPr>
          <w:szCs w:val="20"/>
        </w:rPr>
      </w:pPr>
      <w:r>
        <w:rPr>
          <w:szCs w:val="20"/>
        </w:rPr>
        <w:t>Állami támogatás</w:t>
        <w:tab/>
        <w:t>19.226.038,-</w:t>
      </w:r>
    </w:p>
    <w:p>
      <w:pPr>
        <w:pStyle w:val="Normal"/>
        <w:tabs>
          <w:tab w:val="clear" w:pos="709"/>
          <w:tab w:val="right" w:pos="8931" w:leader="none"/>
        </w:tabs>
        <w:overflowPunct w:val="false"/>
        <w:autoSpaceDE w:val="false"/>
        <w:rPr>
          <w:szCs w:val="20"/>
        </w:rPr>
      </w:pPr>
      <w:r>
        <w:rPr>
          <w:szCs w:val="20"/>
        </w:rPr>
        <w:t>Saját bevétel</w:t>
        <w:tab/>
        <w:t>1.650.000,-</w:t>
      </w:r>
    </w:p>
    <w:p>
      <w:pPr>
        <w:pStyle w:val="Normal"/>
        <w:tabs>
          <w:tab w:val="clear" w:pos="709"/>
          <w:tab w:val="right" w:pos="8931" w:leader="none"/>
        </w:tabs>
        <w:overflowPunct w:val="false"/>
        <w:autoSpaceDE w:val="false"/>
        <w:rPr/>
      </w:pPr>
      <w:r>
        <w:rPr>
          <w:szCs w:val="20"/>
        </w:rPr>
        <w:t>Tulajdonosi bevételek</w:t>
        <w:tab/>
        <w:t>702.000,-</w:t>
      </w:r>
    </w:p>
    <w:p>
      <w:pPr>
        <w:pStyle w:val="Normal"/>
        <w:tabs>
          <w:tab w:val="clear" w:pos="709"/>
          <w:tab w:val="right" w:pos="8931" w:leader="none"/>
        </w:tabs>
        <w:overflowPunct w:val="false"/>
        <w:autoSpaceDE w:val="false"/>
        <w:rPr>
          <w:szCs w:val="20"/>
        </w:rPr>
      </w:pPr>
      <w:r>
        <w:rPr>
          <w:szCs w:val="20"/>
        </w:rPr>
        <w:t>Adóbevételek</w:t>
        <w:tab/>
        <w:t>1.870.000,-</w:t>
      </w:r>
    </w:p>
    <w:p>
      <w:pPr>
        <w:pStyle w:val="Heading7"/>
        <w:tabs>
          <w:tab w:val="clear" w:pos="709"/>
          <w:tab w:val="right" w:pos="8931" w:leader="none"/>
        </w:tabs>
        <w:jc w:val="left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Működési célú pénzeszköz átvétel</w:t>
        <w:tab/>
        <w:t>3.224.301,-</w:t>
      </w:r>
    </w:p>
    <w:p>
      <w:pPr>
        <w:pStyle w:val="Heading7"/>
        <w:pBdr>
          <w:bottom w:val="single" w:sz="4" w:space="1" w:color="000000"/>
        </w:pBdr>
        <w:tabs>
          <w:tab w:val="clear" w:pos="709"/>
          <w:tab w:val="right" w:pos="8931" w:leader="none"/>
        </w:tabs>
        <w:jc w:val="left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Pénzmaradvány</w:t>
        <w:tab/>
        <w:t>29.127.828,-</w:t>
      </w:r>
    </w:p>
    <w:p>
      <w:pPr>
        <w:pStyle w:val="Normal"/>
        <w:tabs>
          <w:tab w:val="clear" w:pos="709"/>
          <w:tab w:val="right" w:pos="8931" w:leader="none"/>
        </w:tabs>
        <w:spacing w:before="240" w:after="0"/>
        <w:rPr>
          <w:szCs w:val="20"/>
        </w:rPr>
      </w:pPr>
      <w:r>
        <w:rPr>
          <w:b/>
          <w:sz w:val="32"/>
        </w:rPr>
        <w:t>Bevételek összesen</w:t>
        <w:tab/>
        <w:t>55.800.167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7"/>
        <w:tabs>
          <w:tab w:val="clear" w:pos="709"/>
          <w:tab w:val="right" w:pos="8647" w:leader="none"/>
        </w:tabs>
        <w:jc w:val="both"/>
        <w:rPr>
          <w:i w:val="false"/>
          <w:i w:val="false"/>
          <w:iCs w:val="false"/>
          <w:sz w:val="24"/>
          <w:szCs w:val="20"/>
        </w:rPr>
      </w:pPr>
      <w:r>
        <w:rPr>
          <w:i w:val="false"/>
          <w:iCs w:val="false"/>
          <w:sz w:val="24"/>
          <w:szCs w:val="20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9"/>
          <w:tab w:val="right" w:pos="8647" w:leader="none"/>
        </w:tabs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Kiadások Kormányzati funkciók szerinti bontásban</w:t>
      </w:r>
    </w:p>
    <w:p>
      <w:pPr>
        <w:pStyle w:val="Normal"/>
        <w:tabs>
          <w:tab w:val="clear" w:pos="709"/>
          <w:tab w:val="right" w:pos="8647" w:leader="none"/>
        </w:tabs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Önkormányzatok általános igazgatási tevékenysége</w:t>
      </w:r>
    </w:p>
    <w:p>
      <w:pPr>
        <w:pStyle w:val="Normal"/>
        <w:tabs>
          <w:tab w:val="clear" w:pos="709"/>
          <w:tab w:val="right" w:pos="864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rPr/>
      </w:pPr>
      <w:r>
        <w:rPr/>
        <w:t>Tiszteletdíj, költségtérítés</w:t>
        <w:tab/>
        <w:t xml:space="preserve"> 2.876.040,-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rPr/>
      </w:pPr>
      <w:r>
        <w:rPr/>
        <w:t xml:space="preserve">Reprezentáció </w:t>
        <w:tab/>
        <w:t>20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Összesen</w:t>
        <w:tab/>
        <w:t>3.076.040,-</w:t>
      </w:r>
    </w:p>
    <w:p>
      <w:pPr>
        <w:pStyle w:val="Normal"/>
        <w:tabs>
          <w:tab w:val="clear" w:pos="709"/>
          <w:tab w:val="left" w:pos="7710" w:leader="none"/>
          <w:tab w:val="right" w:pos="8647" w:leader="none"/>
        </w:tabs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Szociális hozzájárulási adó</w:t>
        <w:tab/>
        <w:t>566.82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</w:rPr>
      </w:pPr>
      <w:r>
        <w:rPr>
          <w:b/>
        </w:rPr>
        <w:t>Összesen</w:t>
        <w:tab/>
        <w:t>566.820,-</w:t>
      </w:r>
    </w:p>
    <w:p>
      <w:pPr>
        <w:pStyle w:val="Normal"/>
        <w:tabs>
          <w:tab w:val="clear" w:pos="709"/>
          <w:tab w:val="left" w:pos="7710" w:leader="none"/>
          <w:tab w:val="right" w:pos="8647" w:leader="none"/>
        </w:tabs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Szakmai anyag beszerzés</w:t>
        <w:tab/>
        <w:t>5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Üzemeltetési anyag</w:t>
        <w:tab/>
        <w:t>12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Kommunikáció díjak</w:t>
        <w:tab/>
        <w:t>15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Közüzemi díjak</w:t>
        <w:tab/>
        <w:t>20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Szakmai tevékenységet segítő szolgáltatás</w:t>
        <w:tab/>
        <w:t>50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 xml:space="preserve">Egyéb szolgáltatások </w:t>
        <w:tab/>
        <w:t>350.000,-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ÁFA</w:t>
        <w:tab/>
        <w:t>20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</w:rPr>
      </w:pPr>
      <w:r>
        <w:rPr>
          <w:b/>
        </w:rPr>
        <w:t>Dologi összesen</w:t>
        <w:tab/>
        <w:t>1.57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/>
      </w:pPr>
      <w:r>
        <w:rPr>
          <w:u w:val="single"/>
        </w:rPr>
        <w:t>Többcélú kistérségi társulás támogatása</w:t>
        <w:tab/>
        <w:t>25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</w:rPr>
      </w:pPr>
      <w:r>
        <w:rPr>
          <w:b/>
        </w:rPr>
        <w:t>Összesen</w:t>
        <w:tab/>
        <w:t>25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összesen</w:t>
        <w:tab/>
        <w:t>5.462.860,-</w:t>
      </w:r>
    </w:p>
    <w:p>
      <w:pPr>
        <w:pStyle w:val="Normal"/>
        <w:tabs>
          <w:tab w:val="clear" w:pos="709"/>
          <w:tab w:val="left" w:pos="7710" w:leader="none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710" w:leader="none"/>
          <w:tab w:val="right" w:pos="8647" w:leader="none"/>
        </w:tabs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10" w:leader="none"/>
          <w:tab w:val="right" w:pos="8647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Köztemető fenntartás és működtetés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Közüzemi díjak</w:t>
        <w:tab/>
        <w:t>2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 xml:space="preserve">Karbantartás </w:t>
        <w:tab/>
        <w:t>20.000,-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ÁFA</w:t>
        <w:tab/>
        <w:t xml:space="preserve">11.000,-   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/>
      </w:pPr>
      <w:r>
        <w:rPr>
          <w:b/>
        </w:rPr>
        <w:t>Dologi kiadások</w:t>
      </w:r>
      <w:r>
        <w:rPr/>
        <w:tab/>
      </w:r>
      <w:r>
        <w:rPr>
          <w:b/>
        </w:rPr>
        <w:t>51.000</w:t>
      </w:r>
      <w:r>
        <w:rPr/>
        <w:t>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/>
      </w:pPr>
      <w:r>
        <w:rPr/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összesen</w:t>
        <w:tab/>
        <w:t xml:space="preserve"> 51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ámogatási célú finanszírozási műveletek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Közös Fenntartású Napköziotthonos Óvoda</w:t>
        <w:tab/>
        <w:t>261.992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jc w:val="left"/>
        <w:rPr>
          <w:b/>
          <w:b/>
        </w:rPr>
      </w:pPr>
      <w:r>
        <w:rPr>
          <w:b/>
        </w:rPr>
        <w:t>Működési célú átadott pénzeszköz</w:t>
      </w:r>
      <w:r>
        <w:rPr>
          <w:b/>
          <w:sz w:val="28"/>
          <w:szCs w:val="28"/>
        </w:rPr>
        <w:tab/>
      </w:r>
      <w:r>
        <w:rPr>
          <w:b/>
        </w:rPr>
        <w:t>261.992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iadások összesen </w:t>
        <w:tab/>
        <w:t>261.992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Önkormányzatok elszámolásai központi költségvetéssel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2018. 00.havi állami támogatás rendezése</w:t>
        <w:tab/>
        <w:t>769.042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sen:</w:t>
        <w:tab/>
        <w:t>769.042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összesen</w:t>
        <w:tab/>
        <w:t>769.042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osszabb időtartamú közfoglalkoztatás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Munkabér</w:t>
        <w:tab/>
        <w:t>2.935.08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jc w:val="left"/>
        <w:rPr/>
      </w:pPr>
      <w:r>
        <w:rPr>
          <w:b/>
        </w:rPr>
        <w:t>Személyi juttatások összesen</w:t>
      </w:r>
      <w:r>
        <w:rPr/>
        <w:tab/>
      </w:r>
      <w:r>
        <w:rPr>
          <w:b/>
        </w:rPr>
        <w:t>2.935.08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Szociális hozzájárulási adó</w:t>
        <w:tab/>
        <w:t>289.221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jc w:val="left"/>
        <w:rPr>
          <w:b/>
          <w:b/>
        </w:rPr>
      </w:pPr>
      <w:r>
        <w:rPr>
          <w:b/>
        </w:rPr>
        <w:t>Munkaadókat terhelő járulékok összesen</w:t>
        <w:tab/>
        <w:t>289.221,-</w:t>
      </w:r>
    </w:p>
    <w:p>
      <w:pPr>
        <w:pStyle w:val="Normal"/>
        <w:tabs>
          <w:tab w:val="clear" w:pos="709"/>
          <w:tab w:val="left" w:pos="7935" w:leader="none"/>
          <w:tab w:val="right" w:pos="8647" w:leader="none"/>
        </w:tabs>
        <w:overflowPunct w:val="false"/>
        <w:autoSpaceDE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összesen</w:t>
        <w:tab/>
        <w:t>3.224.301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özutak üzemeltetése, fenntartása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szCs w:val="20"/>
        </w:rPr>
      </w:pPr>
      <w:r>
        <w:rPr>
          <w:szCs w:val="20"/>
        </w:rPr>
        <w:t>Járdafelújítás</w:t>
        <w:tab/>
        <w:t>11.022.812,-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>
          <w:szCs w:val="20"/>
        </w:rPr>
        <w:t>ÁFA</w:t>
        <w:tab/>
        <w:t>2.976.159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  <w:szCs w:val="20"/>
        </w:rPr>
      </w:pPr>
      <w:r>
        <w:rPr>
          <w:b/>
          <w:szCs w:val="20"/>
        </w:rPr>
        <w:t>Dologi kiadások összesen</w:t>
        <w:tab/>
        <w:t>13.998.971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iadások összesen</w:t>
        <w:tab/>
        <w:t>13.998.971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özvilágítás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Közüzemi díjak</w:t>
        <w:tab/>
        <w:t>440.000,-</w:t>
      </w:r>
    </w:p>
    <w:p>
      <w:pPr>
        <w:pStyle w:val="Normal"/>
        <w:pBdr>
          <w:bottom w:val="single" w:sz="2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ÁFA</w:t>
        <w:tab/>
        <w:t>118.800,-</w:t>
      </w:r>
    </w:p>
    <w:p>
      <w:pPr>
        <w:pStyle w:val="Normal"/>
        <w:tabs>
          <w:tab w:val="clear" w:pos="709"/>
          <w:tab w:val="left" w:pos="7560" w:leader="none"/>
          <w:tab w:val="right" w:pos="8647" w:leader="none"/>
        </w:tabs>
        <w:overflowPunct w:val="false"/>
        <w:autoSpaceDE w:val="false"/>
        <w:spacing w:before="60" w:after="0"/>
        <w:rPr>
          <w:b/>
          <w:b/>
        </w:rPr>
      </w:pPr>
      <w:r>
        <w:rPr>
          <w:b/>
        </w:rPr>
        <w:t xml:space="preserve">Dologi kiadások </w:t>
        <w:tab/>
        <w:tab/>
        <w:t>558.8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összesen</w:t>
        <w:tab/>
        <w:t>558.8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áros- és Községgazdálkodás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Üzemeltetési anyag</w:t>
        <w:tab/>
        <w:t>25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Karbantartás</w:t>
        <w:tab/>
        <w:t>20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 xml:space="preserve">Bérleti díj </w:t>
        <w:tab/>
        <w:t>9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Szolgáltatások</w:t>
        <w:tab/>
        <w:t>140.000,-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ÁFA</w:t>
        <w:tab/>
        <w:t>137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jc w:val="left"/>
        <w:rPr>
          <w:b/>
          <w:b/>
        </w:rPr>
      </w:pPr>
      <w:r>
        <w:rPr>
          <w:b/>
        </w:rPr>
        <w:t>Dologi kiadások</w:t>
        <w:tab/>
        <w:t>817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összesen</w:t>
        <w:tab/>
        <w:t xml:space="preserve"> 817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áziorvosi alapellátás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Megbízási díj (takarítás)</w:t>
        <w:tab/>
        <w:t>36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>
          <w:b/>
        </w:rPr>
        <w:t>Személyi juttatások összesen:</w:t>
        <w:tab/>
        <w:t>36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Szociális hozzájárulási adó:</w:t>
        <w:tab/>
        <w:t>70.95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>
          <w:b/>
        </w:rPr>
        <w:t>Munkaadókat terhelő járulékok összesen:</w:t>
        <w:tab/>
        <w:t>70.95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Üzemeltetési anyag</w:t>
        <w:tab/>
        <w:t>5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Közüzemi díjak</w:t>
        <w:tab/>
        <w:t>25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Karbantartás</w:t>
        <w:tab/>
        <w:t>5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Szolgáltatás</w:t>
        <w:tab/>
        <w:t>2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>
          <w:u w:val="single"/>
        </w:rPr>
        <w:t>ÁFA</w:t>
        <w:tab/>
        <w:t>8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>
          <w:b/>
        </w:rPr>
        <w:t xml:space="preserve">Összesen </w:t>
        <w:tab/>
        <w:t>45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Orvosi rendelő fűtés korszerűsítés</w:t>
        <w:tab/>
        <w:t>944.88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u w:val="single"/>
        </w:rPr>
      </w:pPr>
      <w:r>
        <w:rPr>
          <w:u w:val="single"/>
        </w:rPr>
        <w:t>ÁFA</w:t>
        <w:tab/>
        <w:t>255.12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</w:rPr>
      </w:pPr>
      <w:r>
        <w:rPr>
          <w:b/>
        </w:rPr>
        <w:t>Összesen</w:t>
        <w:tab/>
        <w:t>1.20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iadás összesen </w:t>
        <w:tab/>
        <w:t>2.080.95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gorvosi alapellátás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2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 xml:space="preserve">Fogorvosi körzet támogatása </w:t>
        <w:tab/>
        <w:t>144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jc w:val="left"/>
        <w:rPr/>
      </w:pPr>
      <w:r>
        <w:rPr/>
        <w:t>Működési célú pénzeszköz átadás</w:t>
        <w:tab/>
        <w:t>144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összesen</w:t>
        <w:tab/>
        <w:t>144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ortlétesítmények működtetése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 xml:space="preserve">Közüzemi díjak </w:t>
        <w:tab/>
        <w:t>35.000,-</w:t>
      </w:r>
    </w:p>
    <w:p>
      <w:pPr>
        <w:pStyle w:val="Normal"/>
        <w:pBdr>
          <w:bottom w:val="single" w:sz="2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ÁFA</w:t>
        <w:tab/>
        <w:t>9.5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jc w:val="left"/>
        <w:rPr/>
      </w:pPr>
      <w:r>
        <w:rPr>
          <w:b/>
        </w:rPr>
        <w:t>Dologi kiadások</w:t>
        <w:tab/>
        <w:t>44.5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sz w:val="28"/>
          <w:szCs w:val="28"/>
        </w:rPr>
      </w:pPr>
      <w:r>
        <w:rPr>
          <w:b/>
          <w:sz w:val="28"/>
          <w:szCs w:val="28"/>
        </w:rPr>
        <w:t>Kiadás összesen</w:t>
      </w:r>
      <w:r>
        <w:rPr>
          <w:b/>
        </w:rPr>
        <w:t xml:space="preserve"> </w:t>
        <w:tab/>
      </w:r>
      <w:r>
        <w:rPr>
          <w:b/>
          <w:sz w:val="28"/>
          <w:szCs w:val="28"/>
        </w:rPr>
        <w:t>44.5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özművelődési, közösségi értékek gondozása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2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Megbízási díj</w:t>
        <w:tab/>
        <w:t xml:space="preserve">252.000,-     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</w:rPr>
      </w:pPr>
      <w:r>
        <w:rPr>
          <w:b/>
        </w:rPr>
        <w:t>Személyi juttatások összesen</w:t>
        <w:tab/>
        <w:t xml:space="preserve"> 252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u w:val="single"/>
        </w:rPr>
      </w:pPr>
      <w:r>
        <w:rPr>
          <w:u w:val="single"/>
        </w:rPr>
        <w:t>Szoc. hozzájár. adó</w:t>
        <w:tab/>
        <w:t>49.665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</w:rPr>
      </w:pPr>
      <w:r>
        <w:rPr>
          <w:b/>
        </w:rPr>
        <w:t>Munkaadót terhelő jár. összesen</w:t>
        <w:tab/>
        <w:t xml:space="preserve"> 49.665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Üzemeltetési anyag</w:t>
        <w:tab/>
        <w:t>61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Közüzemi díjak</w:t>
        <w:tab/>
        <w:t>18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Karbantartás</w:t>
        <w:tab/>
        <w:t>12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Szakmai szolgáltatások</w:t>
        <w:tab/>
        <w:t>10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Egyéb szolgáltatások</w:t>
        <w:tab/>
        <w:t>1.120.000,-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 xml:space="preserve">ÁFA </w:t>
        <w:tab/>
        <w:t>32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</w:rPr>
      </w:pPr>
      <w:r>
        <w:rPr>
          <w:b/>
        </w:rPr>
        <w:t>Dologi kiadások</w:t>
      </w:r>
      <w:r>
        <w:rPr/>
        <w:tab/>
      </w:r>
      <w:r>
        <w:rPr>
          <w:b/>
        </w:rPr>
        <w:t>2.45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/>
      </w:pPr>
      <w:r>
        <w:rPr/>
        <w:t>Épület felújítás</w:t>
        <w:tab/>
        <w:t>1.477.115,-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/>
      </w:pPr>
      <w:r>
        <w:rPr/>
        <w:t>ÁFA</w:t>
        <w:tab/>
        <w:t>233.661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/>
      </w:pPr>
      <w:r>
        <w:rPr>
          <w:b/>
        </w:rPr>
        <w:t>Felújítás összesen:</w:t>
        <w:tab/>
        <w:t>1.710.776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összesen</w:t>
        <w:tab/>
        <w:t>4.462.441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vil szervezetek támogatása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Rendőrség támogatása</w:t>
        <w:tab/>
        <w:t>15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 xml:space="preserve">TÖOSZ tagdíj </w:t>
        <w:tab/>
        <w:t>8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>Katasztrófavédelem támogatása</w:t>
        <w:tab/>
        <w:t>5.000,-</w:t>
      </w:r>
    </w:p>
    <w:p>
      <w:pPr>
        <w:pStyle w:val="Normal"/>
        <w:pBdr>
          <w:bottom w:val="single" w:sz="2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jc w:val="left"/>
        <w:rPr/>
      </w:pPr>
      <w:r>
        <w:rPr/>
        <w:t xml:space="preserve">GEMARA tagdíj </w:t>
        <w:tab/>
        <w:t>5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jc w:val="left"/>
        <w:rPr>
          <w:b/>
          <w:b/>
        </w:rPr>
      </w:pPr>
      <w:r>
        <w:rPr>
          <w:b/>
        </w:rPr>
        <w:t>Működési célú támogatás</w:t>
        <w:tab/>
        <w:t>78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adások összesen</w:t>
        <w:tab/>
        <w:t>78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zociális étkezés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 xml:space="preserve">Vásárolt élelmezés </w:t>
        <w:tab/>
        <w:t>2.10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>
          <w:u w:val="single"/>
        </w:rPr>
        <w:t xml:space="preserve">ÁFA </w:t>
        <w:tab/>
        <w:t>567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Dologi kiadások </w:t>
        <w:tab/>
        <w:t>2.667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>
          <w:b/>
          <w:sz w:val="28"/>
          <w:szCs w:val="28"/>
        </w:rPr>
        <w:t xml:space="preserve">Kiadás összesen </w:t>
        <w:tab/>
        <w:t>2.667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gyéb szociális pénzbeli ellátások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/>
      </w:pPr>
      <w:r>
        <w:rPr/>
        <w:t>Szociális ellátások</w:t>
        <w:tab/>
        <w:t>2.068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spacing w:before="60" w:after="0"/>
        <w:rPr>
          <w:b/>
          <w:b/>
          <w:sz w:val="32"/>
          <w:szCs w:val="32"/>
        </w:rPr>
      </w:pPr>
      <w:r>
        <w:rPr>
          <w:b/>
        </w:rPr>
        <w:t>Összesen</w:t>
        <w:tab/>
        <w:t>2.068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iadások összesen </w:t>
        <w:tab/>
        <w:t>2.068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alugondnoki szolgáltatás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 xml:space="preserve">Munkabér </w:t>
        <w:tab/>
        <w:t>2.227.7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u w:val="single"/>
        </w:rPr>
      </w:pPr>
      <w:r>
        <w:rPr>
          <w:u w:val="single"/>
        </w:rPr>
        <w:t xml:space="preserve">Cafeteria </w:t>
        <w:tab/>
        <w:t>15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Személy jellegű juttatások összesen </w:t>
        <w:tab/>
        <w:t>2.377.7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 xml:space="preserve">Szociális hozzájárulási adó </w:t>
        <w:tab/>
        <w:t>438.587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 xml:space="preserve">SZJA </w:t>
        <w:tab/>
        <w:t>26.55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>
          <w:u w:val="single"/>
        </w:rPr>
        <w:t xml:space="preserve">EHO </w:t>
        <w:tab/>
        <w:t>24.78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>
          <w:b/>
        </w:rPr>
        <w:t xml:space="preserve">Munkáltatót terhelő járulék </w:t>
        <w:tab/>
        <w:t>489.917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 xml:space="preserve">Üzemeltetési anyag </w:t>
        <w:tab/>
        <w:t>50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 xml:space="preserve">Egyéb kommunikációs szolgáltatás </w:t>
        <w:tab/>
        <w:t>7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 xml:space="preserve">Egyéb szolgáltatás </w:t>
        <w:tab/>
        <w:t>10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 xml:space="preserve">Karbantartás </w:t>
        <w:tab/>
        <w:t>10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>
          <w:u w:val="single"/>
        </w:rPr>
        <w:t xml:space="preserve">ÁFA </w:t>
        <w:tab/>
        <w:t>15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>
          <w:b/>
        </w:rPr>
        <w:t xml:space="preserve">Összesen </w:t>
        <w:tab/>
        <w:t>920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>
          <w:b/>
          <w:sz w:val="28"/>
          <w:szCs w:val="28"/>
        </w:rPr>
        <w:t xml:space="preserve">Kiadások összesen </w:t>
        <w:tab/>
        <w:t>3.787.617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iadások COFOG szerinti bontásban összesen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Önkormányzatok igazgatási tevékenysége</w:t>
        <w:tab/>
        <w:t>5.462.86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Köztemető fenntartás és működtetés</w:t>
        <w:tab/>
        <w:t>51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Támogatási célú finanszírozás műveletek</w:t>
        <w:tab/>
        <w:t>261.992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Önkormányzatok elszámolásai központi költségvetéssel</w:t>
        <w:tab/>
        <w:t>769.042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Hosszabb időtartamú közfoglalkoztatás</w:t>
        <w:tab/>
        <w:t>3.224.301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Közutak üzemeltetése, fenntartása</w:t>
        <w:tab/>
        <w:t>13.998.971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Közvilágítás</w:t>
        <w:tab/>
        <w:t>558.8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Város- és községgazdálkodás</w:t>
        <w:tab/>
        <w:t>817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 xml:space="preserve">Háziorvosi alapellátás </w:t>
        <w:tab/>
        <w:t>2.080.95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Fogorvosi alapellátás</w:t>
        <w:tab/>
        <w:t>144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Sportlétesítmények működtetése</w:t>
        <w:tab/>
        <w:t>44.5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Közművelődés, közösségi értékek gondozása</w:t>
        <w:tab/>
        <w:t>4.462.441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Civil szervezetek támogatása</w:t>
        <w:tab/>
        <w:t>78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 xml:space="preserve">Szociális étkeztetés </w:t>
        <w:tab/>
        <w:t>2.667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Egyéb szociális pénzbeli ellátások</w:t>
        <w:tab/>
        <w:t>2.068.000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>
          <w:u w:val="single"/>
        </w:rPr>
        <w:t>Falugondnoki szolgálat</w:t>
        <w:tab/>
        <w:t>3.787.617,-</w:t>
      </w:r>
    </w:p>
    <w:p>
      <w:pPr>
        <w:pStyle w:val="Normal"/>
        <w:tabs>
          <w:tab w:val="clear" w:pos="709"/>
          <w:tab w:val="right" w:pos="8931" w:leader="none"/>
        </w:tabs>
        <w:overflowPunct w:val="false"/>
        <w:autoSpaceDE w:val="false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sszesen:</w:t>
        <w:tab/>
        <w:t>40.476.474,-</w:t>
      </w:r>
    </w:p>
    <w:p>
      <w:pPr>
        <w:pStyle w:val="Normal"/>
        <w:tabs>
          <w:tab w:val="clear" w:pos="709"/>
          <w:tab w:val="right" w:pos="8931" w:leader="none"/>
        </w:tabs>
        <w:overflowPunct w:val="false"/>
        <w:autoSpaceDE w:val="false"/>
        <w:spacing w:before="120" w:after="0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tabs>
          <w:tab w:val="clear" w:pos="709"/>
          <w:tab w:val="right" w:pos="8931" w:leader="none"/>
        </w:tabs>
        <w:overflowPunct w:val="false"/>
        <w:autoSpaceDE w:val="false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nkormányzat 2018 évi összes bevétele</w:t>
        <w:tab/>
        <w:t>55.800.167,-</w:t>
      </w:r>
    </w:p>
    <w:p>
      <w:pPr>
        <w:pStyle w:val="Normal"/>
        <w:tabs>
          <w:tab w:val="clear" w:pos="709"/>
          <w:tab w:val="right" w:pos="8931" w:leader="none"/>
        </w:tabs>
        <w:overflowPunct w:val="false"/>
        <w:autoSpaceDE w:val="false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nkormányzat 2018 évi összes kiadása</w:t>
        <w:tab/>
        <w:t>40.476.474,-</w:t>
      </w:r>
    </w:p>
    <w:p>
      <w:pPr>
        <w:pStyle w:val="Normal"/>
        <w:tabs>
          <w:tab w:val="clear" w:pos="709"/>
          <w:tab w:val="right" w:pos="8931" w:leader="none"/>
        </w:tabs>
        <w:overflowPunct w:val="false"/>
        <w:autoSpaceDE w:val="false"/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8931" w:leader="none"/>
        </w:tabs>
        <w:overflowPunct w:val="false"/>
        <w:autoSpaceDE w:val="false"/>
        <w:spacing w:before="12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artalék</w:t>
        <w:tab/>
        <w:t>15.323.693,-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Kérem a Tisztelt Képviselő-testületet, hogy a 2018. évi költségvetés tervezetet megvitatni és elfogadni szíveskedjenek.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  <w:t>Pápadereske, 2018. február 5.</w:t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9"/>
          <w:tab w:val="right" w:pos="8647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9"/>
          <w:tab w:val="right" w:pos="8222" w:leader="none"/>
        </w:tabs>
        <w:overflowPunct w:val="false"/>
        <w:autoSpaceDE w:val="false"/>
        <w:rPr/>
      </w:pPr>
      <w:r>
        <w:rPr/>
        <w:tab/>
        <w:t>Németh Tibor sk.</w:t>
      </w:r>
    </w:p>
    <w:p>
      <w:pPr>
        <w:pStyle w:val="Normal"/>
        <w:tabs>
          <w:tab w:val="clear" w:pos="709"/>
          <w:tab w:val="right" w:pos="8222" w:leader="none"/>
        </w:tabs>
        <w:overflowPunct w:val="false"/>
        <w:autoSpaceDE w:val="false"/>
        <w:rPr/>
      </w:pPr>
      <w:r>
        <w:rPr/>
        <w:t xml:space="preserve">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i/>
      <w:i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384" w:leader="none"/>
      </w:tabs>
      <w:overflowPunct w:val="false"/>
      <w:autoSpaceDE w:val="fals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Cs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18:00Z</dcterms:created>
  <dc:creator>User</dc:creator>
  <dc:description/>
  <cp:keywords/>
  <dc:language>en-US</dc:language>
  <cp:lastModifiedBy>user</cp:lastModifiedBy>
  <cp:lastPrinted>2018-02-05T12:17:00Z</cp:lastPrinted>
  <dcterms:modified xsi:type="dcterms:W3CDTF">2018-02-05T11:18:00Z</dcterms:modified>
  <cp:revision>2</cp:revision>
  <dc:subject/>
  <dc:title>NYÁRÁD KÖZSÉG ÖNKORMÁNYZAT</dc:title>
</cp:coreProperties>
</file>